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0525" cy="9399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939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1795" cy="9399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1795" cy="939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74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1795" cy="9399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1795" cy="939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999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9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0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0525" cy="96380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81800" cy="96373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963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7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81800" cy="96373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963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380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0525" cy="920178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36410" cy="920178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6410" cy="920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72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36410" cy="920178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6410" cy="920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0178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24015" cy="93726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01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23380" cy="93726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3380" cy="937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5pt;height:73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23380" cy="93726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3380" cy="937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726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0525" cy="876300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4970" cy="87630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4970" cy="876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69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4970" cy="876300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4970" cy="876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630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0525" cy="937260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4970" cy="93726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4970" cy="937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73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4970" cy="93726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4970" cy="937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7260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0525" cy="733361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0525" cy="733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39585" cy="7332980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9585" cy="733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75pt;height:57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39585" cy="7332980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9585" cy="733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3361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3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08445" cy="603821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603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07810" cy="603758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7810" cy="603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47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07810" cy="603758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7810" cy="603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03821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72835" cy="1030541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030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2200" cy="10304780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10304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81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2200" cy="10304780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10304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0541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0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80430" cy="1040257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0430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79795" cy="1040257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3" r="-6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9795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79795" cy="1040257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3" r="-6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9795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257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9405" cy="1017143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1017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8770" cy="1017079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1017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800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8770" cy="1017079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1017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80" w:right="511" w:gutter="0" w:header="0" w:top="101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0:59:00Z</dcterms:created>
  <dc:creator>User</dc:creator>
  <dc:description/>
  <cp:keywords/>
  <dc:language>en-US</dc:language>
  <cp:lastModifiedBy>User</cp:lastModifiedBy>
  <dcterms:modified xsi:type="dcterms:W3CDTF">2012-09-20T11:01:00Z</dcterms:modified>
  <cp:revision>1</cp:revision>
  <dc:subject/>
  <dc:title/>
</cp:coreProperties>
</file>